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ЛАН РАБОТЫ СОВЕТА МСНС </w:t>
      </w:r>
    </w:p>
    <w:p>
      <w:pPr>
        <w:pStyle w:val="Subtitle"/>
        <w:rPr/>
      </w:pPr>
      <w:r>
        <w:rPr>
          <w:sz w:val="32"/>
          <w:szCs w:val="32"/>
        </w:rPr>
        <w:t>НА 2010 - 2015 годы</w:t>
      </w:r>
    </w:p>
    <w:p>
      <w:pPr>
        <w:pStyle w:val="Subtitle"/>
        <w:rPr/>
      </w:pPr>
      <w:r>
        <w:rPr/>
        <w:t>***</w:t>
      </w:r>
    </w:p>
    <w:p>
      <w:pPr>
        <w:pStyle w:val="Normal"/>
        <w:ind w:left="288" w:hanging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Главные Цели и Задачи МСНС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Сбережение и развитие МСНС как базовой организации кадетского движения России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color w:val="800080"/>
        </w:rPr>
        <w:t>Формирование новых условий сохранения и развития суворовской военной школы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Максимально полное использование возможностей Московского Содружества по оказанию реальной помощи  кадетам во всех сферах жизни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 xml:space="preserve">Сформировать суворовский военный стержень в СВУ, Президентских училищах и гражданских кадетских корпусах Минобороны и субъектов Российской Федерации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Развитие кадетского движения России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Выход МСНС на уровень основных и общепризнанных ветеранских объединений Москвы и России</w:t>
      </w:r>
    </w:p>
    <w:p>
      <w:pPr>
        <w:pStyle w:val="Subtitle"/>
        <w:rPr>
          <w:rFonts w:ascii="Arial" w:hAnsi="Arial" w:cs="Arial"/>
          <w:b w:val="false"/>
          <w:b w:val="false"/>
          <w:color w:val="800080"/>
        </w:rPr>
      </w:pPr>
      <w:r>
        <w:rPr>
          <w:rFonts w:cs="Arial"/>
          <w:b w:val="false"/>
          <w:color w:val="800080"/>
        </w:rPr>
      </w:r>
    </w:p>
    <w:p>
      <w:pPr>
        <w:pStyle w:val="Subtitle"/>
        <w:rPr/>
      </w:pPr>
      <w:r>
        <w:rPr>
          <w:sz w:val="28"/>
          <w:szCs w:val="28"/>
        </w:rPr>
        <w:t>Основные направления развития и деятельности МСН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05740</wp:posOffset>
                </wp:positionH>
                <wp:positionV relativeFrom="paragraph">
                  <wp:posOffset>520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4.1pt;mso-position-vertical-relative:text;margin-left:-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.  Работа Содружества по продолжению суворовских традиц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ествование праздников образования училищ</w:t>
      </w:r>
    </w:p>
    <w:p>
      <w:pPr>
        <w:pStyle w:val="Normal"/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оронежское СВУ</w:t>
      </w:r>
      <w:r>
        <w:rPr>
          <w:rFonts w:cs="Arial" w:ascii="Arial" w:hAnsi="Arial"/>
          <w:sz w:val="22"/>
          <w:szCs w:val="22"/>
        </w:rPr>
        <w:t xml:space="preserve"> (19.12.1943 – окт. 1963)</w:t>
      </w:r>
    </w:p>
    <w:p>
      <w:pPr>
        <w:pStyle w:val="Normal"/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Горьковское СВУ</w:t>
      </w:r>
      <w:r>
        <w:rPr>
          <w:rFonts w:cs="Arial" w:ascii="Arial" w:hAnsi="Arial"/>
          <w:sz w:val="22"/>
          <w:szCs w:val="22"/>
        </w:rPr>
        <w:t xml:space="preserve"> (19.12.1943 – авг. 1956)</w:t>
      </w:r>
    </w:p>
    <w:p>
      <w:pPr>
        <w:pStyle w:val="Normal"/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Московское СВУ </w:t>
      </w:r>
      <w:r>
        <w:rPr>
          <w:rFonts w:cs="Arial" w:ascii="Arial" w:hAnsi="Arial"/>
          <w:sz w:val="22"/>
          <w:szCs w:val="22"/>
        </w:rPr>
        <w:t xml:space="preserve">(авг. 1956 – </w:t>
      </w:r>
      <w:r>
        <w:rPr>
          <w:rFonts w:cs="Arial" w:ascii="Arial" w:hAnsi="Arial"/>
          <w:b/>
          <w:sz w:val="22"/>
          <w:szCs w:val="22"/>
        </w:rPr>
        <w:t>действ.)</w:t>
      </w:r>
    </w:p>
    <w:p>
      <w:pPr>
        <w:pStyle w:val="Normal"/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- Московское Музыкальное</w:t>
      </w:r>
      <w:r>
        <w:rPr>
          <w:rFonts w:cs="Arial" w:ascii="Arial" w:hAnsi="Arial"/>
          <w:sz w:val="22"/>
          <w:szCs w:val="22"/>
        </w:rPr>
        <w:t xml:space="preserve"> СВУ  -  </w:t>
      </w:r>
      <w:r>
        <w:rPr>
          <w:rFonts w:cs="Arial" w:ascii="Arial" w:hAnsi="Arial"/>
          <w:b/>
          <w:sz w:val="22"/>
          <w:szCs w:val="22"/>
        </w:rPr>
        <w:t>действ.)</w:t>
      </w:r>
    </w:p>
    <w:p>
      <w:pPr>
        <w:pStyle w:val="Normal"/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-  Краснодарское  Кавказское СВУ</w:t>
      </w:r>
      <w:r>
        <w:rPr>
          <w:rFonts w:cs="Arial" w:ascii="Arial" w:hAnsi="Arial"/>
          <w:sz w:val="22"/>
          <w:szCs w:val="22"/>
        </w:rPr>
        <w:t xml:space="preserve"> (19.12.1943 – 1968) </w:t>
      </w:r>
    </w:p>
    <w:p>
      <w:pPr>
        <w:pStyle w:val="Normal"/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Северокавказское СВУ</w:t>
      </w:r>
      <w:r>
        <w:rPr>
          <w:rFonts w:cs="Arial" w:ascii="Arial" w:hAnsi="Arial"/>
          <w:sz w:val="22"/>
          <w:szCs w:val="22"/>
        </w:rPr>
        <w:t xml:space="preserve"> (1993 – </w:t>
      </w:r>
      <w:r>
        <w:rPr>
          <w:rFonts w:cs="Arial" w:ascii="Arial" w:hAnsi="Arial"/>
          <w:b/>
          <w:sz w:val="22"/>
          <w:szCs w:val="22"/>
        </w:rPr>
        <w:t>действующее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Казанское СВУ </w:t>
      </w:r>
      <w:r>
        <w:rPr>
          <w:rFonts w:cs="Arial" w:ascii="Arial" w:hAnsi="Arial"/>
          <w:sz w:val="22"/>
          <w:szCs w:val="22"/>
        </w:rPr>
        <w:t xml:space="preserve">(1944  -  </w:t>
      </w:r>
      <w:r>
        <w:rPr>
          <w:rFonts w:cs="Arial" w:ascii="Arial" w:hAnsi="Arial"/>
          <w:b/>
          <w:sz w:val="22"/>
          <w:szCs w:val="22"/>
        </w:rPr>
        <w:t>действующее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Харьковское – Киевское СВУ</w:t>
      </w:r>
      <w:r>
        <w:rPr>
          <w:rFonts w:cs="Arial" w:ascii="Arial" w:hAnsi="Arial"/>
          <w:sz w:val="22"/>
          <w:szCs w:val="22"/>
        </w:rPr>
        <w:t xml:space="preserve"> (24.11.43 – </w:t>
      </w:r>
      <w:r>
        <w:rPr>
          <w:rFonts w:cs="Arial" w:ascii="Arial" w:hAnsi="Arial"/>
          <w:b/>
          <w:sz w:val="22"/>
          <w:szCs w:val="22"/>
        </w:rPr>
        <w:t>действ.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Куйбышевское СВУ</w:t>
      </w:r>
      <w:r>
        <w:rPr>
          <w:rFonts w:cs="Arial" w:ascii="Arial" w:hAnsi="Arial"/>
          <w:sz w:val="22"/>
          <w:szCs w:val="22"/>
        </w:rPr>
        <w:t xml:space="preserve"> (3.10.1944  -  1964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Курское СВУ</w:t>
      </w:r>
      <w:r>
        <w:rPr>
          <w:rFonts w:cs="Arial" w:ascii="Arial" w:hAnsi="Arial"/>
          <w:sz w:val="22"/>
          <w:szCs w:val="22"/>
        </w:rPr>
        <w:t xml:space="preserve"> (01.12.1943 - июнь 1957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Дальневосточное–Уссурийское</w:t>
      </w:r>
      <w:r>
        <w:rPr>
          <w:rFonts w:cs="Arial" w:ascii="Arial" w:hAnsi="Arial"/>
          <w:sz w:val="22"/>
          <w:szCs w:val="22"/>
        </w:rPr>
        <w:t xml:space="preserve"> (1957 </w:t>
      </w:r>
      <w:r>
        <w:rPr>
          <w:rFonts w:cs="Arial" w:ascii="Arial" w:hAnsi="Arial"/>
          <w:b/>
          <w:sz w:val="22"/>
          <w:szCs w:val="22"/>
        </w:rPr>
        <w:t>действ.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Минское СВУ</w:t>
      </w:r>
      <w:r>
        <w:rPr>
          <w:rFonts w:cs="Arial" w:ascii="Arial" w:hAnsi="Arial"/>
          <w:sz w:val="22"/>
          <w:szCs w:val="22"/>
        </w:rPr>
        <w:t xml:space="preserve"> (06.11.1943 – </w:t>
      </w:r>
      <w:r>
        <w:rPr>
          <w:rFonts w:cs="Arial" w:ascii="Arial" w:hAnsi="Arial"/>
          <w:b/>
          <w:sz w:val="22"/>
          <w:szCs w:val="22"/>
        </w:rPr>
        <w:t>действующее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Новочеркасское СВУ </w:t>
      </w:r>
      <w:r>
        <w:rPr>
          <w:rFonts w:cs="Arial" w:ascii="Arial" w:hAnsi="Arial"/>
          <w:sz w:val="22"/>
          <w:szCs w:val="22"/>
        </w:rPr>
        <w:t>(01.12.1943 – 1963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Орловское СВУ</w:t>
      </w:r>
      <w:r>
        <w:rPr>
          <w:rFonts w:cs="Arial" w:ascii="Arial" w:hAnsi="Arial"/>
          <w:sz w:val="22"/>
          <w:szCs w:val="22"/>
        </w:rPr>
        <w:t xml:space="preserve"> (19.12.1943  - 1947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sz w:val="22"/>
          <w:szCs w:val="22"/>
        </w:rPr>
        <w:t>Свердловское – Екатеринбургское СВУ (действ.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Ташкентское СВУ  НКВД</w:t>
      </w:r>
      <w:r>
        <w:rPr>
          <w:rFonts w:cs="Arial" w:ascii="Arial" w:hAnsi="Arial"/>
          <w:sz w:val="22"/>
          <w:szCs w:val="22"/>
        </w:rPr>
        <w:t xml:space="preserve">  (1943-1960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Кутаисское С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НКВД</w:t>
      </w:r>
      <w:r>
        <w:rPr>
          <w:rFonts w:cs="Arial" w:ascii="Arial" w:hAnsi="Arial"/>
          <w:sz w:val="22"/>
          <w:szCs w:val="22"/>
        </w:rPr>
        <w:t xml:space="preserve"> (1943 - 1946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Ленинградское  Пограничное С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946 - 1960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Ленинградское - Санкт-Петербуржское (действ.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Саратовское СВУ</w:t>
      </w:r>
      <w:r>
        <w:rPr>
          <w:rFonts w:cs="Arial" w:ascii="Arial" w:hAnsi="Arial"/>
          <w:sz w:val="22"/>
          <w:szCs w:val="22"/>
        </w:rPr>
        <w:t xml:space="preserve"> (1944-1960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Сталинградское - Оренбургское СВУ</w:t>
      </w:r>
      <w:r>
        <w:rPr>
          <w:rFonts w:cs="Arial" w:ascii="Arial" w:hAnsi="Arial"/>
          <w:sz w:val="22"/>
          <w:szCs w:val="22"/>
        </w:rPr>
        <w:t xml:space="preserve"> (19.12.1943 - 1961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Тамбовское СВУ</w:t>
      </w:r>
      <w:r>
        <w:rPr>
          <w:rFonts w:cs="Arial" w:ascii="Arial" w:hAnsi="Arial"/>
          <w:sz w:val="22"/>
          <w:szCs w:val="22"/>
        </w:rPr>
        <w:t xml:space="preserve"> (901.10.1944 – 1960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Калининское – Тверское СВУ</w:t>
      </w:r>
      <w:r>
        <w:rPr>
          <w:rFonts w:cs="Arial" w:ascii="Arial" w:hAnsi="Arial"/>
          <w:sz w:val="22"/>
          <w:szCs w:val="22"/>
        </w:rPr>
        <w:t xml:space="preserve"> (19.12.1943 – </w:t>
      </w:r>
      <w:r>
        <w:rPr>
          <w:rFonts w:cs="Arial" w:ascii="Arial" w:hAnsi="Arial"/>
          <w:b/>
          <w:sz w:val="22"/>
          <w:szCs w:val="22"/>
        </w:rPr>
        <w:t>действ.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Тульское СВУ</w:t>
      </w:r>
      <w:r>
        <w:rPr>
          <w:rFonts w:cs="Arial" w:ascii="Arial" w:hAnsi="Arial"/>
          <w:sz w:val="22"/>
          <w:szCs w:val="22"/>
        </w:rPr>
        <w:t xml:space="preserve"> (01.10.1944 – 1960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Ленинградское-С.Петербуржское НВМУ</w:t>
      </w:r>
      <w:r>
        <w:rPr>
          <w:rFonts w:cs="Arial" w:ascii="Arial" w:hAnsi="Arial"/>
          <w:sz w:val="22"/>
          <w:szCs w:val="22"/>
        </w:rPr>
        <w:t xml:space="preserve"> (1944- </w:t>
      </w:r>
      <w:r>
        <w:rPr>
          <w:rFonts w:cs="Arial" w:ascii="Arial" w:hAnsi="Arial"/>
          <w:b/>
          <w:sz w:val="22"/>
          <w:szCs w:val="22"/>
        </w:rPr>
        <w:t>действ.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- Тбилисское НВМУ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 xml:space="preserve">- Рижское НВМУ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олнение и отработка архива МСНС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здание Истории МСНС как изданного документа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архива и фотолетописи Истории МСНС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ка  и создание Исторического Формуляра МСНС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готовление и постановка в строй Знамени МСНС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граждение заслуженных кадет Наградным Крестом МСНС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твование 25-летия МСНС – 2013г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твование 70-летия СВУ – 2013 г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зднование 285-летия А.В. Суворова - 2015 г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 на выпусках училищ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и клубов выпускников во всех СВУ, НВУ и КК МО РФ как постоянно действующих структур кадетского движения России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54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. Работа по сохранению суворовской военной школы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Создание новой правовой базы кадетского образования в России. Создание концепции КО, вхождение в состав рабочих групп ГД, СФ и СБ РФ по разработке Закона «О кадетском образовании в Росс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 по сохранению военной компоненты учебных планов СВУ и КК Миноборо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вод первоначально пяти учреждений кадетского образования (предположительно: Московского СВУ, Санкт-Петербургского СВУ, Уссурийского СВУ, Екатеринбургского СВУ и Санкт-Петербургского НВМУ) на систему военного обучения при профилизации образования в старших класса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Работа по введению спартакиад суворовских военных училищ в учебные планы Минобороны РФ, СВУ и КК как обязательной части их учебного процесс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е более тесного взаимодействия СВУ со своими выпускниками и более эффективная организация региональных организаций кадет, с тем, что бы их работой охватывалось бы большинство кадет всех училищ и выпусков, проживающих на территории их ареала</w:t>
      </w:r>
    </w:p>
    <w:p>
      <w:pPr>
        <w:pStyle w:val="Normal"/>
        <w:tabs>
          <w:tab w:val="clear" w:pos="708"/>
          <w:tab w:val="left" w:pos="648" w:leader="none"/>
          <w:tab w:val="left" w:pos="828" w:leader="none"/>
        </w:tabs>
        <w:ind w:left="6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540"/>
        <w:jc w:val="center"/>
        <w:rPr/>
      </w:pPr>
      <w:r>
        <w:rPr>
          <w:rFonts w:cs="Arial" w:ascii="Arial" w:hAnsi="Arial"/>
          <w:b/>
          <w:color w:val="FF0000"/>
        </w:rPr>
        <w:t>3.  Создание системы кадетской помощи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еление адресной финансовой помощи престарелым и немощным кадетам по представлению старших по училищам и землячествам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возможностей по помощи в получении рабочих мест, прямой медицинской и юридической помощи, решение вопросов личной безопасности и так далее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системы постоянного дежурства в МСНС и системы связи экстренной кадетской помощи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дение кадет в структуры социальной помощи ветеранам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е фонда помощи кадетам-ветеранам</w:t>
      </w:r>
    </w:p>
    <w:p>
      <w:pPr>
        <w:pStyle w:val="Normal"/>
        <w:tabs>
          <w:tab w:val="clear" w:pos="708"/>
          <w:tab w:val="left" w:pos="648" w:leader="none"/>
          <w:tab w:val="left" w:pos="828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28" w:leader="none"/>
        </w:tabs>
        <w:ind w:left="900" w:hanging="432"/>
        <w:jc w:val="center"/>
        <w:rPr/>
      </w:pPr>
      <w:r>
        <w:rPr>
          <w:rFonts w:cs="Arial" w:ascii="Arial" w:hAnsi="Arial"/>
          <w:b/>
          <w:color w:val="FF0000"/>
        </w:rPr>
        <w:t>4.   Работа по совершенствованию внутренней деятельности Содруж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ение числа зарегистрированных членов МСНС, уплачивающих членские взно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ая работа по формированию полнокровных Землячеств  Уссурийского и Казанского СВУ как членов МСН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традиционных турниров по волейболу на приз МСНС в честь Дня рождения А. В. Суворо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ение роли Совета, Совета старейшин  и Старших по выпускам и училищ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отчетных Конференций Содружества (1 раз в два год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плановых заседаний Совета Содружества (1-2 раза в квартал и по необходимос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  <w:tab w:val="left" w:pos="21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отчетных конференций в землячествах и по училищам (1 раз в два года и по необходимос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ка обязанностей должностных лиц Содруж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дение системы дежурств по МСНС (по необходимос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ижение собственной экономической состоятельности Содруж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ение собственного офиса МСНС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движение проекта «Дом кадета»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ривлечение к работе в Землячествах и Совете Московского содружества новых </w:t>
      </w:r>
      <w:r>
        <w:rPr>
          <w:szCs w:val="22"/>
        </w:rPr>
        <w:t xml:space="preserve">членов, особенно молодых выпускников СВУ, НВМУ и КК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Cs w:val="22"/>
        </w:rPr>
      </w:pPr>
      <w:r>
        <w:rPr>
          <w:szCs w:val="22"/>
        </w:rPr>
        <w:t xml:space="preserve">Использование административного ресурса Минобороны, МВО и кадет для поиска 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выпускников СВУ, НВМУ и КК в Москве и Московской области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/>
        <w:t>Поддержание дружеских, партнерских, деловых связей с органами государственной  власти, Правительством Москвы, Московской областью и Минобороны РФ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900" w:hanging="54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</w:rPr>
        <w:t>5. Работа Содружества с государственными структурами, в их программах  и проектах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ие в мероприятиях по планам структур государственной власти России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писка с органами государственной и местной власти, и со структурами МО РФ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ение лекций в учреждениях высшей военной школы и структурах государственной службы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ение грантов на разработку и реализацию проектов, связанных с патриотическим воспитанием молодых поколений граждан Москвы и России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6. Работа Содружества с организациями  Гражданского общества России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а  со структурами РПЦ (По отдельному плану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а с ветеранскими организациями (По отдельному плану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Работа с фондами культуры и художественного творчества (По отдельному плану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а и общественными объединениями воспитательной патриотической направленности (По отдельному плану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траивание МСНС в систему статусных ветеранских общественных объединений Москвы и  Росс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вижение членов МСНС на руководящие должности в ветеранских и социальных учреждениях (организациях) Москвы  и Росс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ктивное участие в мероприятиях и акциях объединений гражданского общества России, родственных нам по духу</w:t>
      </w:r>
    </w:p>
    <w:p>
      <w:pPr>
        <w:pStyle w:val="Normal"/>
        <w:tabs>
          <w:tab w:val="clear" w:pos="708"/>
          <w:tab w:val="left" w:pos="828" w:leader="none"/>
        </w:tabs>
        <w:ind w:left="900" w:hanging="432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28" w:leader="none"/>
        </w:tabs>
        <w:ind w:left="900" w:hanging="432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</w:rPr>
        <w:t>7.   Участие в системе мероприятий Правительства РФ,  Правительства Москвы и Министерства обороны РФ</w:t>
      </w:r>
    </w:p>
    <w:p>
      <w:pPr>
        <w:pStyle w:val="Heading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ключение мероприятий в планы МО РФ, Правительства Москвы и Правительства России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ие во всех мероприятиях Минобороны, связанных с патриотическим воспитанием и кадетским образованием в России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здание системы Советов ветеранов в каждом СВУ, КК и Президентском кадетском училище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бота по организации (строительств) сети (первоначально одного - четырех) хосписов (типа «Дом инвалидов ВС РФ») для престарелых и немощных ветеранов военной службы, предположительно: на Востоке, в Сибири, Центре и Западе России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ведение всероссийского и региональных кинематографических конкурсов детских и юношеских, художественных и документальных фильмов, посвященных службе Отечеству в рядах Вооруженных Сил (силовых структур) России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outlineLvl w:val="0"/>
        <w:rPr/>
      </w:pPr>
      <w:r>
        <w:rPr>
          <w:b w:val="false"/>
          <w:sz w:val="22"/>
          <w:szCs w:val="22"/>
        </w:rPr>
        <w:t xml:space="preserve">Проведение всероссийского и региональных конкурсов картин, книг и статей, музыкальных конкурсов, конкурсов песен и других подобных мероприятий, посвященных современному офицерскому корпусу России, ее суворовцам, нахимовцам, выпускникам специальных военных школ и кадетских корпусов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ие в создании ряда тематических программ на радио и телевидении, посвященных офицерскому корпусу России, суворовцам, нахимовцам и курсантам специальных военных училищ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ие в издании серии книг «Библиотека российского офицера», (книг, фильмов и музыкальных произведений) в том числе и на </w:t>
      </w:r>
      <w:r>
        <w:rPr>
          <w:b w:val="false"/>
          <w:sz w:val="22"/>
          <w:szCs w:val="22"/>
          <w:lang w:val="en-US"/>
        </w:rPr>
        <w:t>DVD</w:t>
      </w:r>
      <w:r>
        <w:rPr>
          <w:b w:val="false"/>
          <w:sz w:val="22"/>
          <w:szCs w:val="22"/>
        </w:rPr>
        <w:t xml:space="preserve"> носителях, с возможностью обеспечения ими всех учреждений военного образования, кадетских корпусов и библиотек гарнизонов (частей)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outlineLvl w:val="0"/>
        <w:rPr/>
      </w:pPr>
      <w:r>
        <w:rPr>
          <w:b w:val="false"/>
          <w:sz w:val="22"/>
          <w:szCs w:val="22"/>
        </w:rPr>
        <w:t xml:space="preserve">Участие в издании кодекса российского военного права, в том числе и на </w:t>
      </w:r>
      <w:r>
        <w:rPr>
          <w:b w:val="false"/>
          <w:sz w:val="22"/>
          <w:szCs w:val="22"/>
          <w:lang w:val="en-US"/>
        </w:rPr>
        <w:t>DVD</w:t>
      </w:r>
      <w:r>
        <w:rPr>
          <w:b w:val="false"/>
          <w:sz w:val="22"/>
          <w:szCs w:val="22"/>
        </w:rPr>
        <w:t xml:space="preserve"> носителях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бота по присвоению Общевойсковой академии ВС РФ имени генералиссимуса А.В. Суворова и разработка новой символики ее Знака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outlineLvl w:val="0"/>
        <w:rPr/>
      </w:pPr>
      <w:r>
        <w:rPr>
          <w:b w:val="false"/>
          <w:sz w:val="22"/>
          <w:szCs w:val="22"/>
        </w:rPr>
        <w:t>Участие в подготовке и проведении процедур: канонизации А. В. Суворова; особой церемонии присвоения Общевойсковой Академии имени А. Суворова; учреждение национальной (государственной) премии имени генералиссимуса А. Суворова в области теории и практики военного искусства</w:t>
      </w:r>
    </w:p>
    <w:p>
      <w:pPr>
        <w:pStyle w:val="Heading"/>
        <w:numPr>
          <w:ilvl w:val="0"/>
          <w:numId w:val="0"/>
        </w:numPr>
        <w:spacing w:before="0" w:after="60"/>
        <w:ind w:left="357" w:hanging="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648" w:leader="none"/>
          <w:tab w:val="left" w:pos="828" w:leader="none"/>
        </w:tabs>
        <w:jc w:val="center"/>
        <w:rPr/>
      </w:pPr>
      <w:r>
        <w:rPr>
          <w:rFonts w:cs="Arial" w:ascii="Arial" w:hAnsi="Arial"/>
          <w:b/>
          <w:color w:val="FF0000"/>
        </w:rPr>
        <w:t>8. Работа с Правительством РФ, Правительством Москвы и Кадетскими Корпусами Москвы и субъектов Российской Федераци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е новой правовой базы существования КК Москвы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ие Правительства Москвы как субъекта законодательной инициативы для разработки и продвижения Закона «О кадетском образовании в РФ»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ие возможностей Общественной Палаты по образованию в городе Москве для усиления суворовского воздействия на систему КК столицы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Формирование более тесного сотрудничества с Кадетскими корпусами Минобороны и Минобразования России, вовлечение их в кадетское движен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в каждом КК Москва Совета выпускников с обязательным присутствием членов МСНС и их  активная работа по воспитанию каде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правовой базы и постепенное вращивание гражданских кадетских корпусов в непосредственное начальное государственно-военное образова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Создание системы подготовки и условий для продолжения образования кадет в лучших высших гражданских учебных заведениях страны, конкретно  -  на их военных кафедрах. (Опробование системы на 1 КК и Московском государственном университете приборостроения и измерительной аппаратуры в 2011-2012 году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Кадетских балов и других мероприятий патриотического воспитания каде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в каждом Кадетском корпусе своего клуба выпускников по типу Суворовских землячеств и прием их в  состав Содружества</w:t>
      </w:r>
    </w:p>
    <w:p>
      <w:pPr>
        <w:pStyle w:val="Normal"/>
        <w:tabs>
          <w:tab w:val="clear" w:pos="708"/>
          <w:tab w:val="left" w:pos="828" w:leader="none"/>
        </w:tabs>
        <w:ind w:left="900" w:hanging="432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9.  Работа по улучшению связи и коммуникации кадет всех государств, и по освещению их жизни и деятельности в федеральных и кадетских СМИ, включая Интерн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ие в максимально возможном количестве передач и программ телевидения, в электронных и печатных СМИ по тематике суворовцев и кад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Разработка нового облика сайта Содружества в Интернете (по необходимос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страниц каждого училища на Сайте ОС СНК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конкурса на лучший фильм (компьютерный мультфильм) о жизни кад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Подписка на газету «Сыны Отечеств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держка издания книг авторов-кад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дание альманаха «Кадетский вестник Росс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дание книги История МСНС к 25-летию Содружества - 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едение мероприятий по защите интеллектуальной собственности МСН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ициация подготовки и активное участие в программах по патриотической кадетской тематике во всех СМИ, государственных и общественных объединений России всех уров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нять свою уникальную государственно-патриотическую кадетскую нишу в Интернете и активно внедряться в Интернет пространство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color w:val="FF0000"/>
        </w:rPr>
        <w:t>10.   Работа по укреплению авторитета и влияния МСНС, ОС СНКР и росту рядов Открытого Содруж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 по формированию региональных организаций кадет в регионах России и во всех республиках бывшего ССС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ие в подготовке и проведении Третьего Съезда кадет России в Екатеринбурге 2011 году и очередного Съезда в 2014 год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епление взаимодействия с «Фондом поддержки кадетских корпусов» им  А. Йордана и Кадетским братств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ие в реализации совместных проектов с объединениями кадет России и зарубежья</w:t>
      </w:r>
    </w:p>
    <w:p>
      <w:pPr>
        <w:pStyle w:val="Normal"/>
        <w:ind w:left="900" w:hanging="54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1.  Работа по связям с организациями зарубежных кад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учшение качества контактов с зарубежными кадета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системы коммуникаций и связи с кадетами всех зарубежных государ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ка к проведению и участие в мероприятиях зарубежных кадет ближнего и дальнего зарубежья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План утвержден на Отчетно-выборной Конференции МСНС 16 мая 2010 года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Председатель Московского суворовско-нахимовского содружества, </w:t>
      </w:r>
    </w:p>
    <w:p>
      <w:pPr>
        <w:pStyle w:val="Normal"/>
        <w:ind w:left="900" w:hanging="540"/>
        <w:jc w:val="both"/>
        <w:rPr/>
      </w:pP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выпускник Калининского СВУ                                          Юрий Лавринец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47:00Z</dcterms:created>
  <dc:creator>1</dc:creator>
  <dc:description/>
  <cp:keywords/>
  <dc:language>en-US</dc:language>
  <cp:lastModifiedBy>VALERY</cp:lastModifiedBy>
  <dcterms:modified xsi:type="dcterms:W3CDTF">2010-05-15T20:47:00Z</dcterms:modified>
  <cp:revision>2</cp:revision>
  <dc:subject/>
  <dc:title>ПЛАН РАБОТЫ СОВЕТА МСНС </dc:title>
</cp:coreProperties>
</file>